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262519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2254209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3721687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